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sz w:val="32"/>
        </w:rPr>
        <w:t>Základní pravidla dvanáctihodinovky na kole</w:t>
      </w:r>
    </w:p>
    <w:p>
      <w:pPr>
        <w:pStyle w:val="Title"/>
        <w:bidi w:val="0"/>
        <w:jc w:val="center"/>
        <w:rPr/>
      </w:pPr>
      <w:r>
        <w:rPr/>
        <w:t>25. září 1999 – Březí u Mikulova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jedná se o závod jednotlivců s hromadným startem. Jízda ve skupině je povolena.</w:t>
      </w:r>
    </w:p>
    <w:p>
      <w:pPr>
        <w:pStyle w:val="Normal"/>
        <w:bidi w:val="0"/>
        <w:spacing w:before="0" w:after="1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není povolena jízda “v háku” za cyklistou, který není účastníkem závodu nebo ze závodu odstoupil.</w:t>
      </w:r>
    </w:p>
    <w:p>
      <w:pPr>
        <w:pStyle w:val="Normal"/>
        <w:bidi w:val="0"/>
        <w:spacing w:before="0" w:after="1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 xml:space="preserve">jede se za normálního silničního provozu, závodníci jsou povinni dodržovat vyhlášku silničního provozu. </w:t>
      </w:r>
    </w:p>
    <w:p>
      <w:pPr>
        <w:pStyle w:val="Normal"/>
        <w:bidi w:val="0"/>
        <w:spacing w:before="0" w:after="1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jízdu je možné kdykoliv přerušit a poté pokračovat dál, vždy však pouze v prostoru startu a cíle a tuto skutečnost musí závodník neprodleně oznámit rozhodčímu (zastavení i vyjetí na trať).</w:t>
      </w:r>
    </w:p>
    <w:p>
      <w:pPr>
        <w:pStyle w:val="Normal"/>
        <w:bidi w:val="0"/>
        <w:spacing w:before="0" w:after="1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vítězem se stává účastník, který po absolvování posledního kola bude mít největší počet ujetých okruhů. V případě shodného počtu okruhů u více účastníků rozhoduje pořadí v cíli.</w:t>
      </w:r>
    </w:p>
    <w:p>
      <w:pPr>
        <w:pStyle w:val="Normal"/>
        <w:bidi w:val="0"/>
        <w:spacing w:before="0" w:after="12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before="0" w:after="120"/>
        <w:ind w:left="426" w:hanging="426"/>
        <w:jc w:val="left"/>
        <w:rPr/>
      </w:pPr>
      <w:r>
        <w:rPr>
          <w:sz w:val="28"/>
        </w:rPr>
        <w:t>výsledný počet kilometrů ujetý přesně za 12 hodin bude vypočítán následovně:</w:t>
      </w:r>
    </w:p>
    <w:p>
      <w:pPr>
        <w:pStyle w:val="BodyText2"/>
        <w:bidi w:val="0"/>
        <w:ind w:left="993" w:hanging="0"/>
        <w:jc w:val="left"/>
        <w:rPr/>
      </w:pPr>
      <w:r>
        <w:rPr/>
        <w:t>vjezd do posledního kola bude oznámen tak, aby účastníci projeli cílem po uplynutí dvanácti hodin. Z posledního kola se započítá jen ta vzdálenost, kterou by závodník měl v okamžiku dvanácti hodin. Tato vzdálenost bude vypočítána na základě průměrné rychlosti v tomto kole.</w:t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24" w:hanging="0"/>
    </w:pPr>
    <w:rPr/>
  </w:style>
  <w:style w:type="paragraph" w:styleId="Styl1">
    <w:name w:val="Styl1"/>
    <w:basedOn w:val="Normal"/>
    <w:qFormat/>
    <w:pPr/>
    <w:rPr/>
  </w:style>
  <w:style w:type="paragraph" w:styleId="Title">
    <w:name w:val="Title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spacing w:before="0" w:after="120"/>
      <w:ind w:left="993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0</CharactersWithSpaces>
  <Company>CID International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2:38:00Z</dcterms:created>
  <dc:creator>Josef Honz</dc:creator>
  <dc:description/>
  <dc:language>en-US</dc:language>
  <cp:lastModifiedBy/>
  <dcterms:modified xsi:type="dcterms:W3CDTF">2000-09-11T08:19:00Z</dcterms:modified>
  <cp:revision>11</cp:revision>
  <dc:subject/>
  <dc:title>Základní pravidla dvanáctihodinovky na k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